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VOC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leep she’s an islan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houldering mounta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zig-zag peninsu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t the sheeted ocea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sleep that surround he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launch my work-boat ha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pping her shorel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ounding rounded headlan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dark bays and inle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gain I loose my hand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’s a cloud shad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hosting shadow sti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xploring hills and plain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take good ca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not disturb her sleep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continental slumbe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 feeds my soul to k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’ll not have d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fore I die to sleep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good to k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have a job to wake t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4:43:00Z</dcterms:created>
  <dc:creator>Karlann Coughlin</dc:creator>
  <dc:description/>
  <dc:language>en-US</dc:language>
  <cp:lastModifiedBy>Karlann Coughlin</cp:lastModifiedBy>
  <dcterms:modified xsi:type="dcterms:W3CDTF">2011-01-10T07:06:00Z</dcterms:modified>
  <cp:revision>2</cp:revision>
  <dc:subject/>
  <dc:title>AVOCATION</dc:title>
</cp:coreProperties>
</file>