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BOOKMARK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he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 yellow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rocus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ppea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t m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ack doo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 know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one tru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each yea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at I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ave live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ne mor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6:19:00Z</dcterms:created>
  <dc:creator>Karlann Coughlin</dc:creator>
  <dc:description/>
  <dc:language>en-US</dc:language>
  <cp:lastModifiedBy>Karlann Coughlin</cp:lastModifiedBy>
  <dcterms:modified xsi:type="dcterms:W3CDTF">2009-03-03T16:23:00Z</dcterms:modified>
  <cp:revision>2</cp:revision>
  <dc:subject/>
  <dc:title>BOOKMARK</dc:title>
</cp:coreProperties>
</file>