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When we look ba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stronger telescop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radio ears as ey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yond the sta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han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ee the pre-star pieces and bi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ighter as par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n those fat lights we k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these whole sta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rich detritus becam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have to s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the unmoved mover, Go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s set us 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play some boggling g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infinite regress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slow curv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pproaching forev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nes they never can reach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lar slider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tral asymtot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thing is th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arther back we loo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younger the light, Christi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se old star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fact, may never have be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ng as stars,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id to my youngest daugh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e day so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said to me, “Da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know how it is with curv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kind you car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you edge a pair of skis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ow it is with star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easy kin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y, ‘Twinkle twink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unny twinkling st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 I wond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you might have be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fore you bec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gem-like thing you are.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really, Da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I ever want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s may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very other day a hu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on Christmas E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hug and a kis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garding God:  Pleas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call me Cris.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6:38:00Z</dcterms:created>
  <dc:creator>Paul &amp; Karlann Coughlin</dc:creator>
  <dc:description/>
  <dc:language>en-US</dc:language>
  <cp:lastModifiedBy>Paul &amp; Karlann Coughlin</cp:lastModifiedBy>
  <dcterms:modified xsi:type="dcterms:W3CDTF">2004-11-15T06:58:00Z</dcterms:modified>
  <cp:revision>1</cp:revision>
  <dc:subject/>
  <dc:title>CHRIS</dc:title>
</cp:coreProperties>
</file>