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OHN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I got wo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my friend John was dea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bomber he was gunner 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one dow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mewhere over Fran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turning fro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mission to despoi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German tow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maybe made ball bearing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went off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pent time by myself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ust down from Gua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re we had left our sha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fox-hole budd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re it wa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letter from my Mom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told me Johnny di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e knew us we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knew that he and 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re more than brother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’d done it all togeth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l those year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ke what we were was twi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different Mother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Death so much in styl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thing I did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went back 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kept my feelings hi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May 14,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3:54:00Z</dcterms:created>
  <dc:creator>Karlann Coughlin</dc:creator>
  <dc:description/>
  <dc:language>en-US</dc:language>
  <cp:lastModifiedBy>Karlann Coughlin</cp:lastModifiedBy>
  <dcterms:modified xsi:type="dcterms:W3CDTF">2002-05-16T04:10:00Z</dcterms:modified>
  <cp:revision>1</cp:revision>
  <dc:subject/>
  <dc:title>JOHNNY</dc:title>
</cp:coreProperties>
</file>