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I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e you as beautifu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you can be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are you holding bac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aring yo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ght underc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one you need to lo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ven thoug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is not showing true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listen well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makes no never-mind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’s truly beautifu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annot be hid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let your stan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let your words proclai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know your Self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master now, you kid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pril 3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0:33:00Z</dcterms:created>
  <dc:creator>Karlann Coughlin</dc:creator>
  <dc:description/>
  <dc:language>en-US</dc:language>
  <cp:lastModifiedBy>Karlann Coughlin</cp:lastModifiedBy>
  <dcterms:modified xsi:type="dcterms:W3CDTF">2003-04-05T00:41:00Z</dcterms:modified>
  <cp:revision>1</cp:revision>
  <dc:subject/>
  <dc:title>KID</dc:title>
</cp:coreProperties>
</file>