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LEAF-LIGHT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We call it leaf-light,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my children do and I,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the sunlight under foot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d hung around the sky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like Christmas ornaments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the sound and shape of trees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pped in brassy lacquer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d babbling Japanese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We think the name so right,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o maple and tru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who walks these leaves with us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will call it leaf-light too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22:09:00Z</dcterms:created>
  <dc:creator>Karlann Coughlin</dc:creator>
  <dc:description/>
  <dc:language>en-US</dc:language>
  <cp:lastModifiedBy>Karlann Coughlin</cp:lastModifiedBy>
  <cp:lastPrinted>2006-10-28T15:42:00Z</cp:lastPrinted>
  <dcterms:modified xsi:type="dcterms:W3CDTF">2007-05-16T21:10:00Z</dcterms:modified>
  <cp:revision>2</cp:revision>
  <dc:subject/>
  <dc:title>LEAF-LIGHT</dc:title>
</cp:coreProperties>
</file>