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CTU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inging birds are never known to grie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long.  They have the loveliest of wor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living things.  They find new festive ground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grass comes quick to hide non-singing bird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take a joy in song.  Nor will you fi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any batch of trees, one bird profa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s heritage to say:  To crows and kit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se alone, the mysteries remai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irds preen; but not for preening’s sa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primping and the dressing out of wing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rut.  They strut.  But never will you h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e bird pontificate:  The strut’s the thi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quintessential, total ding-an-si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pretty games they play are games they pl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lively ends.  No partial games will 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living birds.  They only dance for pa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grass comes quick to hide the partial bird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olars doing scholarship have earn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h rewards by wiring up the bon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birds, for they, through diligence have learn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bones of birds are never known to si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vers would do well to watch the fl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birds out fathering; and in the ar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artist wants to see the lofty ki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what he is:  a critic of the cro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critics being critical direc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partial art.  The singing bird ign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rectives from on high.  For total so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nerves elect to know, the singer know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grass comes quick to hide conforming crow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6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47:00Z</dcterms:created>
  <dc:creator>Paul &amp; Karlann Coughlin</dc:creator>
  <dc:description/>
  <dc:language>en-US</dc:language>
  <cp:lastModifiedBy>Paul &amp; Karlann Coughlin</cp:lastModifiedBy>
  <dcterms:modified xsi:type="dcterms:W3CDTF">2004-07-16T05:52:00Z</dcterms:modified>
  <cp:revision>2</cp:revision>
  <dc:subject/>
  <dc:title>LECTURE</dc:title>
</cp:coreProperties>
</file>