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ONE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’s li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re’s an empty sw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m the surest bran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a tr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is mi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li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used to come b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’d pus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off and 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ll the y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uld s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you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ulsing presenc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you ma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reaching rush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your curving lin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empty sw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swu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ust be God’s lornest th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3:53:00Z</dcterms:created>
  <dc:creator>Karlann Coughlin</dc:creator>
  <dc:description/>
  <dc:language>en-US</dc:language>
  <cp:lastModifiedBy>Karlann Coughlin</cp:lastModifiedBy>
  <cp:lastPrinted>2011-03-25T23:02:00Z</cp:lastPrinted>
  <dcterms:modified xsi:type="dcterms:W3CDTF">2011-03-26T06:03:00Z</dcterms:modified>
  <cp:revision>2</cp:revision>
  <dc:subject/>
  <dc:title>LONELY</dc:title>
</cp:coreProperties>
</file>