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OTHERING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watched the se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nd plains and mountains too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birth to moon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atched her also bea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immering suns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ury in their time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sz w:val="24"/>
        </w:rPr>
        <w:t>bright moons and shimmering su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aul Coughlin Sept 6, 197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7:13:00Z</dcterms:created>
  <dc:creator>Paul &amp; Karlann Coughlin</dc:creator>
  <dc:description/>
  <dc:language>en-US</dc:language>
  <cp:lastModifiedBy>Paul &amp; Karlann Coughlin</cp:lastModifiedBy>
  <dcterms:modified xsi:type="dcterms:W3CDTF">2005-02-23T07:24:00Z</dcterms:modified>
  <cp:revision>2</cp:revision>
  <dc:subject/>
  <dc:title>MOTHERING</dc:title>
</cp:coreProperties>
</file>