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VERWHELM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hing goes who we 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stand arou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slurp and wa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atch the go-round 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every once and o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quick a whi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face in the going-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overwhel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off and o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go we let’s bel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lpless hands reach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who and w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are the helped the lea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lose ourselv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mong the last ones lo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aved the lea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ug 18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23:58:00Z</dcterms:created>
  <dc:creator>Karlann Coughlin</dc:creator>
  <dc:description/>
  <dc:language>en-US</dc:language>
  <cp:lastModifiedBy>Karlann Coughlin</cp:lastModifiedBy>
  <dcterms:modified xsi:type="dcterms:W3CDTF">2006-08-20T00:06:00Z</dcterms:modified>
  <cp:revision>1</cp:revision>
  <dc:subject/>
  <dc:title>OVERWHELMED</dc:title>
</cp:coreProperties>
</file>