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PROPOSAL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tars out, moon most grandly out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there we are, the two of us (some pair!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trolling looks-like-easy, stiff as boards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me holding hands, not knowing how to sha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eelings we’re not sure we truly feel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thoughts we maybe have no right to think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ust her and me.  We find a bench and sit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chat up this and that, and dare not blink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or fear of stark rejection, laughing matter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 what I do, I try to tell a jok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ike I’m relaxed and she can see that I’m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eroic by the way I up and spoke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all she does is laugh and say, ‘Just gues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t what it is I mean when I say </w:t>
      </w:r>
      <w:r>
        <w:rPr>
          <w:i/>
          <w:sz w:val="28"/>
        </w:rPr>
        <w:t>yes!’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May 23, 2003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22:59:00Z</dcterms:created>
  <dc:creator>Karlann Coughlin</dc:creator>
  <dc:description/>
  <dc:language>en-US</dc:language>
  <cp:lastModifiedBy>Karlann Coughlin</cp:lastModifiedBy>
  <cp:lastPrinted>2012-11-15T14:53:00Z</cp:lastPrinted>
  <dcterms:modified xsi:type="dcterms:W3CDTF">2012-11-15T22:59:00Z</dcterms:modified>
  <cp:revision>2</cp:revision>
  <dc:subject/>
  <dc:title>PROPOSAL</dc:title>
</cp:coreProperties>
</file>