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ELVE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way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ind wind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finds song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n tree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ree song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s made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eve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ith m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su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make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hade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Even a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candl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omehow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know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 am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full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f the stuff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f shadow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1:34:00Z</dcterms:created>
  <dc:creator>Karlann Coughlin</dc:creator>
  <dc:description/>
  <dc:language>en-US</dc:language>
  <cp:lastModifiedBy>Karlann Coughlin</cp:lastModifiedBy>
  <dcterms:modified xsi:type="dcterms:W3CDTF">2010-03-22T21:37:00Z</dcterms:modified>
  <cp:revision>1</cp:revision>
  <dc:subject/>
  <dc:title>SELVES</dc:title>
</cp:coreProperties>
</file>