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ISTER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all has got Spring's lively flar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 much alive they are. Alik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Except for what they wear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pril, tulip spotted, dresses young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lossoms bloom against her basic gree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ere fruits will be festooned. Be hung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ctober then, her days grown shor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dresses all a-fling. In red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golds she everywhere pays court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isters they are, the older and younger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at in their separate way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wn each a driving hung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2:05:00Z</dcterms:created>
  <dc:creator>Karlann Coughlin</dc:creator>
  <dc:description/>
  <dc:language>en-US</dc:language>
  <cp:lastModifiedBy>Karlann Coughlin</cp:lastModifiedBy>
  <dcterms:modified xsi:type="dcterms:W3CDTF">2010-03-22T22:24:00Z</dcterms:modified>
  <cp:revision>1</cp:revision>
  <dc:subject/>
  <dc:title>SISTERS</dc:title>
</cp:coreProperties>
</file>