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SLEDDING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First thing you do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you get the sled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to the top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You pull it uphill,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a good light labor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Once up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you get her headed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Readied, you mount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Pushed off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there's glory in going,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increase of rushing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Pounding along air whistles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Bottoming out the climax comes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Coming to bottom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there's then the tapering off,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flats and a spent completion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The sled lies still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spilled on a sheet of snow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LEDDI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irst thing you do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get the sle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the top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pull it uphill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good light labor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nce up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get her headed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Readied, you mount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Pushed off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re's glory in going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ncrease of rushing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Pounding along air whistle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ottoming out the climax come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Coming to bottom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re's then the tapering off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lats and a spent completion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sled lies stil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pilled on a sheet of snow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7:50:00Z</dcterms:created>
  <dc:creator>Karlann Coughlin</dc:creator>
  <dc:description/>
  <dc:language>en-US</dc:language>
  <cp:lastModifiedBy>Karlann Coughlin</cp:lastModifiedBy>
  <cp:lastPrinted>2010-03-22T16:35:00Z</cp:lastPrinted>
  <dcterms:modified xsi:type="dcterms:W3CDTF">2010-10-03T06:24:00Z</dcterms:modified>
  <cp:revision>3</cp:revision>
  <dc:subject/>
  <dc:title>SLEDDING</dc:title>
</cp:coreProperties>
</file>