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IC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he has this wa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holding in her hand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ole moo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feeling close to su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way you’d cu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mall flames and not get burne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in her hand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ars are flakes of i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pilling ov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melting through her finger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he has this wa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holding wounded bird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at makes them well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handling butterfli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ir wings stay duste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think her hand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re swaddling once for Jesu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keep his touch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heft and heat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feel of healing lov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Happy Birthday, Tric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with love, Dad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8:13:00Z</dcterms:created>
  <dc:creator>Paul &amp; Karlann Coughlin</dc:creator>
  <dc:description/>
  <dc:language>en-US</dc:language>
  <cp:lastModifiedBy>Paul &amp; Karlann Coughlin</cp:lastModifiedBy>
  <dcterms:modified xsi:type="dcterms:W3CDTF">2005-05-08T18:31:00Z</dcterms:modified>
  <cp:revision>1</cp:revision>
  <dc:subject/>
  <dc:title>TRICIA</dc:title>
</cp:coreProperties>
</file>